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bCs/>
          <w:sz w:val="22"/>
          <w:szCs w:val="22"/>
        </w:rPr>
        <w:t>1482/20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0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5. децембра 20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b/>
          <w:sz w:val="22"/>
          <w:szCs w:val="22"/>
          <w:lang w:val="ru-RU"/>
        </w:rPr>
        <w:t>субвенциј</w:t>
      </w:r>
      <w:r>
        <w:rPr>
          <w:rFonts w:cs="Arial" w:ascii="Arial" w:hAnsi="Arial"/>
          <w:b/>
          <w:sz w:val="22"/>
          <w:szCs w:val="22"/>
          <w:lang w:val="sr-RS"/>
        </w:rPr>
        <w:t>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 Годишњим програмима пословања корисника субвенција у укупном износу од 690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ав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има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7786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22"/>
        <w:gridCol w:w="186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јавног предузећ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нос /дин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вно стамбено предузеће Крагујева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6.000.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вно предузеће „Путеви“ Крагујева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0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Нискоградња, Крагујева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авно комунално предузеће Шумадија, Крагујевац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 привредним друштвима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635</wp:posOffset>
                </wp:positionV>
                <wp:extent cx="4944110" cy="4240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5022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Редни број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Назив привредног друштва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нос /д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ПД Радио телевизија Крагујевац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50.00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ПД Друштво са ограниченом одговорношћу за туризам, угоститељство и сајамске манифестације „Шумадија сајам“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31.6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ПД Центар за стрна жита ДОО,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4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ПД „Слободна зона Шумадија“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1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Бизнис иновациони центар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8.4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Регионална агенција за економски развој Шумадије и Поморавља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7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СПД „Раднички“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25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СПД „ФК Раднички 1923.“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57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СПД „ЖФК Раднички 1923.“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7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  <w:t>Застава Завод за здравствену заштиту радника д.о.о.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30.50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>Предузећ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за професионалну рехабилитацију и запошљавање особа са инвалидитетом 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Шумадија“доо Крагујевац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  <w:t>11.0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333.9pt;mso-wrap-distance-left:0pt;mso-wrap-distance-right:9pt;mso-wrap-distance-top:0pt;mso-wrap-distance-bottom:0pt;margin-top:0.05pt;mso-position-vertical-relative:text;margin-left:41.3pt;mso-position-horizontal-relative:text">
                <v:fill opacity="0f"/>
                <v:textbox inset="0in,0in,0in,0in">
                  <w:txbxContent>
                    <w:tbl>
                      <w:tblPr>
                        <w:tblW w:w="7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5022"/>
                        <w:gridCol w:w="186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Редни број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Назив привредног друштва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нос /д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ПД Радио телевизија Крагујевац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50.00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ПД Друштво са ограниченом одговорношћу за туризам, угоститељство и сајамске манифестације „Шумадија сајам“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31.6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ПД Центар за стрна жита ДОО,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45.0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ПД „Слободна зона Шумадија“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1.5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Бизнис иновациони центар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8.4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Регионална агенција за економски развој Шумадије и Поморавља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7.5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СПД „Раднички“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255.0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СПД „ФК Раднички 1923.“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57.0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СПД „ЖФК Раднички 1923.“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7.000.0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  <w:t>Застава Завод за здравствену заштиту радника д.о.о.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30.50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Предузећ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 xml:space="preserve"> за професионалну рехабилитацију и запошљавање особа са инвалидитетом 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Шумадија“доо Крагујевац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  <w:t>11.0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br w:type="textWrapping" w:clear="all"/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одговорна је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 xml:space="preserve">а уредиће се Уговором који ћ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корисник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програма је реализација одредбе члана 35. став 2. Одлуке о буџету града Крагујевца за 2021. годину којим је прописано да Градско веће доноси програме из области које предлажу и за које су одговорни надлежни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планиран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рограма, опредељена су за субвенционисање јавних, јав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функционисање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пословање без губитака, повећање обима посл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 унапређења ефикасности Предузећа и потребе корисника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,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по свaком кориснику субвенција појединачно.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средстава из буџета Града –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да ће начин преноса и коришћења средстава субвенција бити регулисан закључивањем Уговора између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корисника средстава субвен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истог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Gadrsko </cp:lastModifiedBy>
  <cp:lastPrinted>2020-12-25T13:45:00Z</cp:lastPrinted>
  <dcterms:modified xsi:type="dcterms:W3CDTF">2020-12-25T12:49:00Z</dcterms:modified>
  <cp:revision>61</cp:revision>
  <dc:subject/>
  <dc:title/>
</cp:coreProperties>
</file>